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2 do SIWZ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Postępowanie nr KZ-371/96/11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FORMULARZ CENOWY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DANIE NR 1: DOSTAWA PODSTAWOWYCH ODCZYNNIKÓW CHEMICZNYCH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3475"/>
        <w:gridCol w:w="1260"/>
        <w:gridCol w:w="1022"/>
        <w:gridCol w:w="1178"/>
        <w:gridCol w:w="1220"/>
        <w:gridCol w:w="900"/>
        <w:gridCol w:w="1080"/>
      </w:tblGrid>
      <w:tr>
        <w:trPr>
          <w:trHeight w:val="31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L.p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Odczynnik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Wielkość opakowania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lość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opakowań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Cena jednostkowa netto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Stawka podatku VAT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Wartość netto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 xml:space="preserve">Wartość brutto </w:t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Acetanilid cz.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50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 xml:space="preserve">Aceton cz.d.a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1 l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 xml:space="preserve">Aceton cz.d.a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 l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Aldehyd benzoesowy cz.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l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Alginian sodu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Alkohol benzylowy cz.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l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Alkohol butylowy cz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l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Alkohol etylowy 96% cz.d.a.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00 ml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5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Alkohol etylowy bezwodny 99,8% czda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00 ml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Alkohol etylowy skażony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 l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Alkohol izoamylowy cz.d.a.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00 ml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Alkohol izobutylowy cz.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l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Alkohol izopropylowy cz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Alkohol metylowy cz.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l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Alkohol metylowy cz.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 l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Alkohol n-heksylowy cz.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l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Alkohol tert-butylowy cz.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l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Amoniak 25% czda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l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Anilina cz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 l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Azotan (III) sodu czda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0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Azotan (V) magnezu 6-hydrat cz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 k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Azotan (V) ołowiu (II) cz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0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Azotan (V) potasu cz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0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Azotan (V) srebra cz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5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Azotan (V) srebra cz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Azotan (V) żelaza (III) 9-hydrat cz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k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Azotan(V) chromu(III), cz.d.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Azotan(V) cynku, cz.d.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1 kg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Azotan(V) kadmu, cz.d.a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1 kg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de-DE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de-DE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de-DE"/>
              </w:rPr>
              <w:t>Benzen cz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l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enzyna ekstrakcyj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l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ezwodnik kwasu ftalowego c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k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ezwodnik octowy cz.d.a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l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ioty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łękit bromofenolow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łękit toluidynow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5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romek potasu do spektroskop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0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hlorek amonu cz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k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hlorek baru 2-hydrat cz.d.a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k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hlorek benzoilu cz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00 ml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hlorek chromu(III), cz.d.a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hlorek cynku, bezw. cz.d.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k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hlorek cynku, cz.d.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0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hlorek glinu bezw. cz.d.a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k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hlorek kadmu, cz.d.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0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hlorek kobaltu cz.d.a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hlorek metylenu cz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 l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hlorek metylenu, cz.d.a.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l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hlorek niklu cz.d.a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hlorek potasu cz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5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hlorek potasu cz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hlorek sodu cz.d.a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0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hlorek wapnia 2-hydrat cz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k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hlorek wapnia bezwodny cz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0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hlorek Żelaza (III) bezw. cz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hloroform cz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 l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hloroform cz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l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hlorowodorek aniliny cz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0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Chromian (VI) potasu cz.d.a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250g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ykloheksanon cz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l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ynk metaliczny granulki cz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ynk pył cz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de-DE"/>
              </w:rPr>
              <w:t>20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de-DE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de-D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de-D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de-DE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de-DE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ynk pył cz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de-DE"/>
              </w:rPr>
              <w:t>50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de-DE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de-D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de-D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de-DE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de-DE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de-DE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de-DE"/>
              </w:rPr>
              <w:t>Cystei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de-DE"/>
              </w:rPr>
              <w:t>25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zerń eriochromowa T WS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zerwień koszenilowa A czys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25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D-mannit cz.d.a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de-DE"/>
              </w:rPr>
              <w:t>50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de-DE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de-D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de-D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de-DE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de-DE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de-DE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de-DE"/>
              </w:rPr>
              <w:t>Dekanol, c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de-DE"/>
              </w:rPr>
              <w:t>500 ml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de-DE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de-D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de-D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de-DE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de-DE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de-DE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de-DE"/>
              </w:rPr>
              <w:t>Dichloroetylen cz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l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ichromian (VI) potasu cz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k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imetyloformamid (DMF) cz.d.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l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imetylosulfotlenek (DMSO) cz.d.a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l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iwodorofosforan (V) potasu cz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k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iwodorofosforan (V) wapnia 1-hydrat cz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k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Eter dietylowy cz.d.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l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Etylenodiamina cz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de-DE"/>
              </w:rPr>
              <w:t>1 l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de-DE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de-D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de-D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de-DE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de-DE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de-DE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de-DE"/>
              </w:rPr>
              <w:t>Fenol cz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de-DE"/>
              </w:rPr>
              <w:t>50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de-DE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de-D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de-D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de-DE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de-DE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de-DE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de-DE"/>
              </w:rPr>
              <w:t>Fenoloftaleina r-r 2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50 ml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Fenoloftaleina WS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Fenylohydrazyna cz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 ml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Fiolet gencja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Fluorek sodu cz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Formalina cz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l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Fruktoza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0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Ftalan diisodecylow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 ml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Gadol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Gliceryna cz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l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Glukoz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0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Heksacyjanożelazian (III) potasu cz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50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Heksanal,  98% cz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100 ml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Heptanal, 95% cz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00 ml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midazol cz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Jod krystaliczny cz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Jod, fiksana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szt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2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Jodek metylu cz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 ml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Jodek potasu czda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de-DE"/>
              </w:rPr>
              <w:t>25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de-DE"/>
              </w:rPr>
              <w:t>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de-D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de-D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de-DE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de-DE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de-DE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de-DE"/>
              </w:rPr>
              <w:t>Kofei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de-DE"/>
              </w:rPr>
              <w:t>1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Kwas 3,5-dinitrosalicylow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Kwas askorbinowy cz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50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Kwas azotowy (V) 65% cz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l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Kwas benzoesowy cz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k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Kwas borowy cz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k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Kwas bursztynowy cz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0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Kwas chlorooctowy cz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0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kwas chlorosulfonow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00 ml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Kwas cytrynowy cz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kwas fosforowy (V) H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3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PO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4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stęż. cz.d.a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l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Kwas maleinowy cz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k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kwas malonowy cz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Kwas mlekowy 80% cz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00 ml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Kwas mrówkowy 8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l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Kwas nadchlorowy 70% cz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l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Kwas octowy 80%   cz.d.a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l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Kwas octowy 99,5% cz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l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Kwas rubenow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Kwas siarkowy (VI) 96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l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Kwas siarkowy 1M roztwór mianowa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l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Kwas solny 0,1M - fixanal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1 szt.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5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Kwas solny 35-38% cz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l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Kwas solny HCl  –  1 M fiksanale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szt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Kwas solny, 1M roztwór mianowa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l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Kwas sulfanilowy cz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k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Kwas sulfosalicylowy 2-hydrat cz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Kwas winow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0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Lanta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5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Manganian (VII) potasu 0,1N fixanal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szt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anganian (VII) potasu cz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0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ocznik cz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0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olibdenian amonu 4-hydrat cz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0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ureksyd WS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adtlenek wodoru 30% c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00 ml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-Heksan cz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 l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-heptan cz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l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inhydryna cz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5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o-aminofenol cz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o-aminofenon cz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10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Octan amonu cz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1 k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Octan amylu cz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500 ml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Octan Etylu cz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l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Octan etylu cz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 l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Octan ołowiu (II) 3-hydrat cz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k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Octan sodu 3-hydrat cz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k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Odczynnik Folina-Ciocaltea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50ml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o-fenylenodiamina cz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de-DE"/>
              </w:rPr>
              <w:t>5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de-DE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de-D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de-D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de-DE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de-DE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de-DE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de-DE"/>
              </w:rPr>
              <w:t>Oktanal, cz. 98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 ml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Oktanol, cz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0 ml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Olejek immersyj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 ml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Oranż metylowy WS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p-chlorofenylohydrazy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5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p-dimetyloaminobenzaldehyd 99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Piasek kwarcowy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Pirogallol cz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5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p-nitroacetanilid cz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0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p-nitrofenylohydrazyna cz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5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afinoz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ezorcyna, 98%, cz.d.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k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odanek potasu cz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0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oztwory buforowe (pH= 7,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 ml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Roztwory buforowe (pH=9,0)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 ml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oztwory buforowe pH= 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 ml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acharoza cz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k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am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iarczan (IV) sodu bezwodny cz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k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iarczan (VI) cynku 7-hydrat cz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k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iarczan (VI) miedzi (II) cz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k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iarczan (VI) potasu cz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 k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iarczan (VI) sodu bezwodny cz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k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iarczan (VI) srebra cz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5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iarczan (VI) żelaza (III) hydrat cz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0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iarczan(VI) talu cz.d.a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5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iarczan anili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iarczan glinowo-potasowy (ałun) cz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k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iarczan magnezu bezw. cz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0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Siarczan żelazowo(III) amonowy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0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krobia rozpuszczalna c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k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mar silikonow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ól Mohra cz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50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Sudan I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25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Sulphanilamide cz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5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zczawian amonu cz.d.a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1 k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Tetraboran sodowy (boraks) 10-hydrat cz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0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Tioglikolan metyl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Tiomocznik cz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Tiosiarczan sodu 5-hydrat cz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0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Tlenek magnezu czda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Tlenki molibdenu MoO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5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Tlenek itru </w:t>
            </w:r>
            <w:r>
              <w:rPr>
                <w:rFonts w:cs="Tahoma" w:ascii="Tahoma" w:hAnsi="Tahoma"/>
                <w:color w:val="000000"/>
                <w:sz w:val="16"/>
                <w:lang w:bidi="zxx"/>
              </w:rPr>
              <w:t>Y</w:t>
            </w:r>
            <w:r>
              <w:rPr>
                <w:rFonts w:cs="Tahoma" w:ascii="Tahoma" w:hAnsi="Tahoma"/>
                <w:color w:val="000000"/>
                <w:sz w:val="16"/>
                <w:vertAlign w:val="subscript"/>
                <w:lang w:bidi="zxx"/>
              </w:rPr>
              <w:t>2</w:t>
            </w:r>
            <w:r>
              <w:rPr>
                <w:rFonts w:cs="Tahoma" w:ascii="Tahoma" w:hAnsi="Tahoma"/>
                <w:color w:val="000000"/>
                <w:sz w:val="16"/>
                <w:lang w:bidi="zxx"/>
              </w:rPr>
              <w:t>O</w:t>
            </w:r>
            <w:r>
              <w:rPr>
                <w:rFonts w:cs="Tahoma" w:ascii="Tahoma" w:hAnsi="Tahoma"/>
                <w:color w:val="000000"/>
                <w:sz w:val="16"/>
                <w:vertAlign w:val="subscript"/>
                <w:lang w:bidi="zxx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Tlenek lantanu </w:t>
            </w:r>
            <w:r>
              <w:rPr>
                <w:rFonts w:cs="Tahoma" w:ascii="Tahoma" w:hAnsi="Tahoma"/>
                <w:color w:val="000000"/>
                <w:sz w:val="16"/>
                <w:lang w:bidi="zxx"/>
              </w:rPr>
              <w:t>La</w:t>
            </w:r>
            <w:r>
              <w:rPr>
                <w:rFonts w:cs="Tahoma" w:ascii="Tahoma" w:hAnsi="Tahoma"/>
                <w:color w:val="000000"/>
                <w:sz w:val="16"/>
                <w:vertAlign w:val="subscript"/>
                <w:lang w:bidi="zxx"/>
              </w:rPr>
              <w:t>2</w:t>
            </w:r>
            <w:r>
              <w:rPr>
                <w:rFonts w:cs="Tahoma" w:ascii="Tahoma" w:hAnsi="Tahoma"/>
                <w:color w:val="000000"/>
                <w:sz w:val="16"/>
                <w:lang w:bidi="zxx"/>
              </w:rPr>
              <w:t>O</w:t>
            </w:r>
            <w:r>
              <w:rPr>
                <w:rFonts w:cs="Tahoma" w:ascii="Tahoma" w:hAnsi="Tahoma"/>
                <w:color w:val="000000"/>
                <w:sz w:val="16"/>
                <w:vertAlign w:val="subscript"/>
                <w:lang w:bidi="zxx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Tlenek cyrkonu ZrO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vertAlign w:val="subscript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Toluen cz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l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Trehaloz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Trietyloami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50 ml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Trifenylofosfina cz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10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Tyrozy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Wersenian dwusodow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0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Węgiel aktywny,  cz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0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Węgiel aktywny granulowany, 1-4m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k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Węglan sodu bezw. czda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k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Węglan wapnia strącony cz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de-DE"/>
              </w:rPr>
              <w:t>50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de-DE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de-D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de-D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de-DE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de-DE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Winian sodowo-potasowy 4-hydrat cz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k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Woda do HPLC butel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,5 l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Wodorek sodu 60% in oi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Wodorek wap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Wodorofosforan disodu Na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2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HPO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4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cz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0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Wodorofosforan sodu NaH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>2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PO</w:t>
            </w:r>
            <w:r>
              <w:rPr>
                <w:rFonts w:cs="Tahoma" w:ascii="Tahoma" w:hAnsi="Tahoma"/>
                <w:color w:val="000000"/>
                <w:sz w:val="16"/>
                <w:szCs w:val="16"/>
                <w:vertAlign w:val="subscript"/>
              </w:rPr>
              <w:t xml:space="preserve">4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cz.d.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0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Wodorosiarczan (VI) potasu cz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k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Wodorotlenek baru uwod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Wodorotlenek potasu cz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k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Wodorotlenek sodu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k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Wodorotlenek sodu, 1M roztwór mianowa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l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Wodorotlenek wapnia cz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0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Wodorowęglan potasu cz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k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Wodorowęglan sodu tech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k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Wskaźnik Tashir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50 ml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Żelazo do redukcji cz.d.a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5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Żółcień chinolinow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 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Papierki jodoskrobiow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 szt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Papierki uniwersalne w paskach nie dzielo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 szt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Papierki wskaźnikowe  rolka, pH= 1-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olka 5m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Żelatyna cz.d.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de-DE"/>
              </w:rPr>
              <w:t>500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de-DE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de-D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de-D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de-DE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de-DE"/>
              </w:rPr>
            </w:r>
          </w:p>
        </w:tc>
      </w:tr>
    </w:tbl>
    <w:p>
      <w:pPr>
        <w:pStyle w:val="Normal"/>
        <w:spacing w:lineRule="auto" w:line="360"/>
        <w:ind w:left="3540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..........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right" w:pos="9072" w:leader="none"/>
        </w:tabs>
        <w:ind w:left="212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 xml:space="preserve">podpis (imię i nazwisko) </w:t>
        <w:tab/>
      </w:r>
    </w:p>
    <w:p>
      <w:pPr>
        <w:pStyle w:val="TextBody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                                                                </w:t>
      </w:r>
      <w:r>
        <w:rPr>
          <w:rFonts w:cs="Tahoma" w:ascii="Tahoma" w:hAnsi="Tahoma"/>
          <w:b w:val="false"/>
          <w:sz w:val="16"/>
          <w:szCs w:val="16"/>
        </w:rPr>
        <w:tab/>
        <w:t xml:space="preserve">    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/>
        <w:t xml:space="preserve">                                                                                            </w:t>
      </w:r>
      <w:r>
        <w:rPr/>
        <w:t>do reprezentowania Wykonawcy</w:t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 Unicode MS" w:hAnsi="Arial Unicode MS" w:eastAsia="Arial Unicode MS" w:cs="Arial Unicode MS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" w:hAnsi="Arial Unicode MS" w:eastAsia="Arial Unicode MS" w:cs="Arial Unicode MS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" w:hAnsi="Arial Unicode MS" w:eastAsia="Arial Unicode MS" w:cs="Arial Unicode MS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rFonts w:ascii="Arial Unicode MS" w:hAnsi="Arial Unicode MS" w:eastAsia="Arial Unicode MS" w:cs="Arial Unicode MS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3540" w:firstLine="708"/>
      <w:outlineLvl w:val="5"/>
    </w:pPr>
    <w:rPr>
      <w:rFonts w:ascii="Tahoma" w:hAnsi="Tahoma" w:cs="Tahoma"/>
      <w:b/>
      <w:bCs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3540" w:firstLine="60"/>
      <w:outlineLvl w:val="6"/>
    </w:pPr>
    <w:rPr>
      <w:rFonts w:ascii="Tahoma" w:hAnsi="Tahoma" w:cs="Tahoma"/>
      <w:b/>
      <w:bCs/>
      <w:sz w:val="16"/>
      <w:szCs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8:45:00Z</dcterms:created>
  <dc:creator>Konczyk</dc:creator>
  <dc:description/>
  <cp:keywords/>
  <dc:language>en-US</dc:language>
  <cp:lastModifiedBy>abojarska</cp:lastModifiedBy>
  <cp:lastPrinted>2011-10-20T16:41:00Z</cp:lastPrinted>
  <dcterms:modified xsi:type="dcterms:W3CDTF">2011-10-25T08:45:00Z</dcterms:modified>
  <cp:revision>2</cp:revision>
  <dc:subject/>
  <dc:title>Podstawowe odczynniki chemiczne</dc:title>
</cp:coreProperties>
</file>